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ДОЛГОМОСТОВСКИЙ СЕЛЬСКИЙ СОВЕТ ДЕПУТАТОВ АБАНСКОГО РАЙОНА КРАСНОЯРСКОГО КРАЯ</w:t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  14.09.2018                   с.Долгий Мост             </w:t>
        <w:tab/>
        <w:t xml:space="preserve">        № 35-80-р 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 от 19.12.2017г.№ 28-65 «О бюджете поселения  на 2018 год и плановый период 2019-2020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ководствуясь статьями 23,56 Устава Долгомостовского сельсовета  Абанского района Красноярского края Долгомостовский сельски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ельского Совета депутатов от 19.12.2017 г.№ 28-65 «О бюджете поселения на 2018 год и плановый период 2018-2019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Пункт 1 статьи 1 изложить в следущей редакции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«1.Основные характеристики бюджета посел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)Утвердить общий объем доходов бюджета поселения на 2018 год в сумме  15631,9 тыс.рубл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2)Утвердить общий объем расходов бюджета поселения на 2018 год в сумме 15901,8 тыс.рубле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)Утвердить профицит бюджета поселения на 2018 год в сумме 269,9 тыс.рублей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4)Утвердить источники внутреннего финансирования профицита бюджета поселения на 2018 год в сумме 269,9 тыс.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1.Приложения 1,4,5,6,8 к Решению изложить в новой редакции согласно приложениям 1,2,3,4,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Опубликовать в газете «Ведомости Долгомостовского сельсовета»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Долгомостовского сельского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Т.А.Иванов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Глава  Долгомостовского сельсовета                                    Н.И.Шишлянников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274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48:00Z</dcterms:created>
  <dc:creator>Admin</dc:creator>
  <dc:description/>
  <cp:keywords/>
  <dc:language>en-US</dc:language>
  <cp:lastModifiedBy>Microsoft Office</cp:lastModifiedBy>
  <cp:lastPrinted>2018-08-09T15:31:00Z</cp:lastPrinted>
  <dcterms:modified xsi:type="dcterms:W3CDTF">2018-10-02T08:32:00Z</dcterms:modified>
  <cp:revision>40</cp:revision>
  <dc:subject/>
  <dc:title> </dc:title>
</cp:coreProperties>
</file>