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лгомос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6.03.2017г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аспорт</w:t>
      </w:r>
    </w:p>
    <w:p>
      <w:pPr>
        <w:pStyle w:val="Style13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й  программы «Обеспечение жизнедеятельности</w:t>
      </w:r>
      <w:r>
        <w:rPr>
          <w:bCs/>
          <w:sz w:val="28"/>
          <w:szCs w:val="28"/>
        </w:rPr>
        <w:t xml:space="preserve"> на </w:t>
      </w:r>
    </w:p>
    <w:p>
      <w:pPr>
        <w:pStyle w:val="Style13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территории  Долгомостовского сельсовет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60"/>
        <w:gridCol w:w="7063"/>
      </w:tblGrid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Долгомостовского сельсовет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Долгомостовского сельсовета Абанского района от 26.07.2013 № 39" Об утверждении Порядка принятия решения о разработке муниципальных программ Долгомостовского сельсовета, их формировании и реализации"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Долгомостовского сельсовета Абанского района Красноярского края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 "Защита населения и территории от чрезвычайных ситуаций, обеспечение пожарной безопасности объектов муниципальной собственност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дорожного хозяйства,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, услуг связи в учреждениях культуры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30"/>
                <w:sz w:val="28"/>
                <w:szCs w:val="28"/>
              </w:rPr>
      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 </w:t>
            </w:r>
            <w:r>
              <w:rPr>
                <w:rStyle w:val="FontStyle30"/>
                <w:sz w:val="28"/>
                <w:szCs w:val="28"/>
              </w:rPr>
              <w:t>Предупреждение и устранение причин возникновения ЧС, локализация и предупреждение пожаров на территории поселения, обеспечение мер по предотвращению террористической деятельности.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2. Снижение затратной части бюджета Долгомостов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 благоустройство  территорий Долгомостов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30"/>
                <w:sz w:val="28"/>
                <w:szCs w:val="28"/>
              </w:rPr>
              <w:t>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4. 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19годы: </w:t>
            </w:r>
            <w:r>
              <w:rPr>
                <w:sz w:val="28"/>
                <w:szCs w:val="28"/>
              </w:rPr>
              <w:t xml:space="preserve">1 этап - 2014 год; 2 этап - 2015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6 год, 4 этап-2017 год, 5 этап-2018 год,6 этап-2019 год</w:t>
            </w:r>
          </w:p>
        </w:tc>
      </w:tr>
      <w:tr>
        <w:trPr>
          <w:trHeight w:val="80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едены в приложениях № 1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едены в приложениях № 2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ют    23 228,6 тыс. рублей, из них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4 году –   3 37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4 785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8 615,8 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4317,8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 154,8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   982,3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  – 7 524,7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2014 году – 444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них в 2015 году –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21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2016 году-  4 349,8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2017 году-     909,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 5 640,9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2014 году - 1 075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2015году – 1 382,3 тыс. рублей;                                        в2016 году – 1 547,1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-1 636,3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 10 013,3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1 852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 582,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 718,9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1 771,9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1 154,8 тыс.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-       982,3 тыс.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righ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Пользователь</dc:creator>
  <dc:description/>
  <cp:keywords/>
  <dc:language>en-US</dc:language>
  <cp:lastModifiedBy>user</cp:lastModifiedBy>
  <cp:lastPrinted>2016-11-09T14:09:00Z</cp:lastPrinted>
  <dcterms:modified xsi:type="dcterms:W3CDTF">2017-04-03T07:06:00Z</dcterms:modified>
  <cp:revision>38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