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СТАНОВЛ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7.10.2016 год                                                с.Долгий Мост                                                    №74-1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Об утверждении отчета об исполнении бюджета поселения за  девять месяцев                 2016 года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,Положением о бюджетном процессе в Долгомостовском сельсовете, Долгомостовский сельский Совет депутатов РЕШИЛ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Утвердить отчет об исполнении бюджета поселения за девять месяцев 2016 года по доходам в сумме 9 088 860,85 рублей и по расходам в сумме  8 847 944,93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</w:t>
      </w:r>
      <w:r>
        <w:rPr>
          <w:bCs/>
          <w:color w:val="000000"/>
          <w:spacing w:val="4"/>
        </w:rPr>
        <w:t>2.Утвердить исполнение бюджета поселения за девять месяцев 2016 года по источникам финансирования профицита бюджета поселения  в сумме 240 915,22 рублей согласно приложению № 1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</w:t>
      </w:r>
      <w:r>
        <w:rPr>
          <w:bCs/>
          <w:color w:val="000000"/>
          <w:spacing w:val="4"/>
        </w:rPr>
        <w:t>3.Утвердить исполнение бюджета поселения за девять месяцев  2016 года согласно приложению № 2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4.Утвердить исполнение бюджета поселения за девять месяцев 2016 года по разделам и подразделам классификации расходов бюджета согласно приложению № 3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5.Утвердить исполнение бюджета поселения за девять месяцев  2016 года по ведомственной структуре расходов бюджета поселения согласно приложения  № 4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6.Утвердить исполнение бюджета поселения за девять месяцев 2016 года по разделам, подразделам, целевым статьям (муниципальным программам Долгомостовского сельсовета и непрограммным направлениям деятельности )группам и подгруппам видов расходов классификации расходов бюджета поселения согласно приложения № 5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7.Утвердить исполнение бюджета поселения за девять месяцев  2016 года по целевым статьям, (муниципальным программам Долгомостовского сельсовета и непрограммным направлениям деятельности )группам и подгруппам видов расходов классификации расходов бюджета поселения согласно приложения № 6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8.Опубликовать настоящее Постановление в газете «Ведомости Долгомостовского сельсовет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Настоящее Постановление вступает в силу со дня его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Глава сельсовета                                                                                        Н.И.Шишлянникова 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1:00Z</dcterms:created>
  <dc:creator>Admin</dc:creator>
  <dc:description/>
  <cp:keywords/>
  <dc:language>en-US</dc:language>
  <cp:lastModifiedBy>Microsoft Office</cp:lastModifiedBy>
  <cp:lastPrinted>2015-04-01T14:45:00Z</cp:lastPrinted>
  <dcterms:modified xsi:type="dcterms:W3CDTF">2016-10-24T03:43:00Z</dcterms:modified>
  <cp:revision>28</cp:revision>
  <dc:subject/>
  <dc:title> </dc:title>
</cp:coreProperties>
</file>