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.10.2016г №15-35Р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6год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и плановый период 2017-2018 годы»</w:t>
      </w:r>
    </w:p>
    <w:p>
      <w:pPr>
        <w:pStyle w:val="Web"/>
        <w:spacing w:lineRule="exact" w:line="240" w:before="0" w:after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21.12.2015г. №6-17Р</w:t>
      </w:r>
    </w:p>
    <w:p>
      <w:pPr>
        <w:pStyle w:val="Web"/>
        <w:spacing w:lineRule="exact" w:line="240" w:before="0" w:after="0"/>
        <w:jc w:val="center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е администраторы доходов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6 год и плановый период 2017-2018 годов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2520"/>
        <w:gridCol w:w="6480"/>
      </w:tblGrid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дмини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о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 подгруппы, статьи, вида источников   </w:t>
              <w:br/>
              <w:t xml:space="preserve">классификации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4020 01 1000 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 муниципальных бюджетных и автономных учреждений)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сдачи в аренду имущества ,составляющего казну сельских поселений (за исключением земельных участков)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получателями средств бюджетов поселений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10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 и автономных учреждений , а также имущества муниципальных унитарных предприятий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 при возникновении страховых случаев , когда выгодоприобретателями  выступают получатели средств бюджетов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 05050 10 0000  180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 зачисляемые в бюджет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101 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за счет средств  районного бюджет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10 7601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на выравнивание бюджетной обеспеченности за счет средств краевого бюджета 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10 751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я на реализацию Закона края  от 23 апреля 2009 года №8-3170 «О наделении органов местного самоуправления муниципальных образований края государственными полномочиями  по созданию и обеспечению деятельности административных комисс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10 06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поселений из бюджета муниципального района на исполнение полномочий в части организации тепло снабжения  муниципальных учрежд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03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обеспечение сбалансированности  бюджетов поселений за счет средств бюджета муниципального район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102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  (минимального размера оплаты труда)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412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беспечение первичных мер пожарной безопасности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7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финансирование (возмещение)роасходов по капитальному ремонту , реконструкции находящихся в муниципальной собственности объектов коммунальной инфраструктуры, источников тепловой энергии и тепловых сетей , объектов электросетевого хозяйства и источников электрической энергии , а также на приобретение технологического оборудования ,спец.техники для обеспечения функционирования систем теплоснабжения, электроснабжения, водоснабжения, водоотведения и очистки сточных вод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393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существление дорожной деятельности в отношении дорог общего значения за счет средств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1363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создание условий для устойчивого функционирования объектов жилищно-коммунального хозяйства Абанского района в отопительный период на 2014-2016 годы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 (в бюджеты поселений) для осуществления возврата  (зачета) излишне уплаченных или  излишне взысканных сумм налогов, 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8 05010 10 0000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 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Cell"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5:00Z</dcterms:created>
  <dc:creator>Admin</dc:creator>
  <dc:description/>
  <cp:keywords/>
  <dc:language>en-US</dc:language>
  <cp:lastModifiedBy>Admin</cp:lastModifiedBy>
  <cp:lastPrinted>2016-10-11T15:12:00Z</cp:lastPrinted>
  <dcterms:modified xsi:type="dcterms:W3CDTF">2016-10-11T08:13:00Z</dcterms:modified>
  <cp:revision>33</cp:revision>
  <dc:subject/>
  <dc:title/>
</cp:coreProperties>
</file>