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,</w:t>
        <w:tab/>
        <w:tab/>
        <w:t>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10.10.2016.№15-35Р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 xml:space="preserve">«О бюджете поселения  на 2016 год и 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плановый период 2017-2018 годы»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21.12.2015 №6-17Р</w:t>
      </w:r>
    </w:p>
    <w:p>
      <w:pPr>
        <w:pStyle w:val="Web"/>
        <w:spacing w:lineRule="exact" w:line="240" w:before="0" w:after="0"/>
        <w:rPr/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на 2016год и плановый период  2017-2018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240"/>
        <w:gridCol w:w="1260"/>
        <w:gridCol w:w="12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 по учету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 6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 0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 81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 6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 0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 81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 6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 0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 81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 6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 0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 81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1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6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1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1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18,7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4:00Z</dcterms:created>
  <dc:creator>Admin</dc:creator>
  <dc:description/>
  <cp:keywords/>
  <dc:language>en-US</dc:language>
  <cp:lastModifiedBy>Admin</cp:lastModifiedBy>
  <cp:lastPrinted>2016-10-11T15:04:00Z</cp:lastPrinted>
  <dcterms:modified xsi:type="dcterms:W3CDTF">2016-10-11T08:04:00Z</dcterms:modified>
  <cp:revision>30</cp:revision>
  <dc:subject/>
  <dc:title/>
</cp:coreProperties>
</file>