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9605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6"/>
        </w:rPr>
        <w:t>АБАНСКИЙ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ДОЛГОМОСТ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РЕШЕНИЕ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20.07.2015 год                                            с.Долгий Мост                                             № 72-164Р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«Об утверждении отчета об исполнении бюджета поселения за  первое полугодие    2015 года»</w:t>
      </w:r>
    </w:p>
    <w:p>
      <w:pPr>
        <w:pStyle w:val="Normal"/>
        <w:jc w:val="center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rPr/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Руководствуясь статьями 23,56 Устава Долгомостовского сельсовета Абанского района Красноярского края ,Положением о бюджетном процессе в Догомостовском сельсовете, Долгомостовский сельский Совет депутатов РЕШИЛ: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</w:t>
      </w:r>
      <w:r>
        <w:rPr>
          <w:bCs/>
          <w:color w:val="000000"/>
          <w:spacing w:val="4"/>
        </w:rPr>
        <w:tab/>
        <w:t xml:space="preserve">  1.Утвердить отчет об исполнении бюджета поселения за первое полугодие 2015 года по доходам в сумме 6 174 451,78 рублей и по расходам в сумме  5 944 522,64 рублей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 </w:t>
      </w:r>
      <w:r>
        <w:rPr>
          <w:bCs/>
          <w:color w:val="000000"/>
          <w:spacing w:val="4"/>
        </w:rPr>
        <w:t>2.Утвердить исполнение бюджета поселения за первое полугодие  2015 года по источникам финансирования дефицита бюджета поселения  в сумме 229 929,14 рублей согласно приложению № 1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 </w:t>
      </w:r>
      <w:r>
        <w:rPr>
          <w:bCs/>
          <w:color w:val="000000"/>
          <w:spacing w:val="4"/>
        </w:rPr>
        <w:t>3.Утвердить исполнение бюджета поселения за первое полугодие  2015 года согласно приложению № 2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 </w:t>
      </w:r>
      <w:r>
        <w:rPr>
          <w:bCs/>
          <w:color w:val="000000"/>
          <w:spacing w:val="4"/>
        </w:rPr>
        <w:t>4.Утвердить исполнение бюджета поселения за первое  полугодие 2015 года по разделам и подразделам классификации расходов бюджета согласно приложению № 3 к настоящему Постановлению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5.Утвердить исполнение бюджета поселения за первое полугодие  2015 года по ведомственной структуре расходов бюджета поселения согласно приложения  № 4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  </w:t>
      </w:r>
      <w:r>
        <w:rPr>
          <w:bCs/>
          <w:color w:val="000000"/>
          <w:spacing w:val="4"/>
        </w:rPr>
        <w:t>6.Утвердить исполнение бюджета поселения за первое полугодие 2015 года по разделам, подразделам, целевым статьям (муниципальным программам Долгомостовского сельсовета и не программным направлениям деятельности )группам и подгруппам видов расходов классификации расходов бюджета поселения согласно приложения № 5.</w:t>
      </w:r>
    </w:p>
    <w:p>
      <w:pPr>
        <w:pStyle w:val="Normal"/>
        <w:jc w:val="both"/>
        <w:rPr/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7.Утвердить исполнение бюджета поселения за первое полугодие  2015 года по целевым статьям, (муниципальным программам Долгомостовского сельсовета и не программным направлениям деятельности )группам и подгруппам видов расходов классификации расходов бюджета поселения согласно приложения № 6.</w:t>
      </w:r>
    </w:p>
    <w:p>
      <w:pPr>
        <w:pStyle w:val="Normal"/>
        <w:jc w:val="both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 xml:space="preserve">        </w:t>
      </w:r>
      <w:r>
        <w:rPr>
          <w:bCs/>
          <w:color w:val="000000"/>
          <w:spacing w:val="4"/>
        </w:rPr>
        <w:t>8. Опубликовать настоящее Постановление в ведомости Долгомостовского сельсов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9.Настоящее Постановление вступает в силу со дня его опубликования. 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both"/>
        <w:rPr/>
      </w:pPr>
      <w:r>
        <w:rPr/>
        <w:t xml:space="preserve">Глава Долгомостовского сельсовета                                           Н.И.Шишлянникова </w:t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4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11:00Z</dcterms:created>
  <dc:creator>Admin</dc:creator>
  <dc:description/>
  <cp:keywords/>
  <dc:language>en-US</dc:language>
  <cp:lastModifiedBy>Admin</cp:lastModifiedBy>
  <cp:lastPrinted>2015-10-08T17:58:00Z</cp:lastPrinted>
  <dcterms:modified xsi:type="dcterms:W3CDTF">2015-10-08T09:58:00Z</dcterms:modified>
  <cp:revision>20</cp:revision>
  <dc:subject/>
  <dc:title> </dc:title>
</cp:coreProperties>
</file>