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rPr/>
      </w:pPr>
      <w:r>
        <w:rPr>
          <w:rFonts w:cs="Times New Roman" w:ascii="Times New Roman" w:hAnsi="Times New Roman"/>
          <w:bCs/>
          <w:color w:val="000000"/>
          <w:spacing w:val="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ДОЛГОМОСТОВСКИЙ СЕЛЬСКИЙ СОВЕТ ДЕПУТАТОВ</w:t>
      </w:r>
    </w:p>
    <w:p>
      <w:pPr>
        <w:pStyle w:val="Normal"/>
        <w:shd w:fill="FFFFFF" w:val="clear"/>
        <w:spacing w:before="202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0.11.2015                              с. Долгий Мост</w:t>
        <w:tab/>
        <w:t xml:space="preserve">                              №5-13Р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т 19.12.2014 № 63-147Р « О бюджете поселения на 2015 год                                                  и плановый период 2016-201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19.12.2014 № 63-147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О бюджете поселения на 2015 год и плановый период 2016-2017 годов» следующие изменения и дополнения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Пункт 1статьи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1.Основные характеристики бюджета посе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)Утвердить общий объем доходов бюджета поселения на 2015 год в сумме        13 753,9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)Утвердить общий объем расходов бюджета поселения на 2015 год в сумме       14 172,3,0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)Утвердить дефицит бюджета поселения на 2015 год в сумме 418,4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)Утвердить источники внутреннего финансирования дефицита бюджета поселения на 2015 год в сумме 418,4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1,2,4,5,6,8 к Решению изложить в новой редакции согласно приложениям    1,2,3,4,5,6 к настоящему Ре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Опубликовать в ведомости Долгомостовского сельсовета.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Решение вступает в силу со дня    опубликования.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лгомостовского сельсовета                                           Н.И.Шишлянник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User</dc:creator>
  <dc:description/>
  <cp:keywords/>
  <dc:language>en-US</dc:language>
  <cp:lastModifiedBy>Admin</cp:lastModifiedBy>
  <cp:lastPrinted>2015-05-19T12:42:00Z</cp:lastPrinted>
  <dcterms:modified xsi:type="dcterms:W3CDTF">2015-12-11T05:36:00Z</dcterms:modified>
  <cp:revision>14</cp:revision>
  <dc:subject/>
  <dc:title>                                                                      </dc:title>
</cp:coreProperties>
</file>