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Решению сессии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.12.2015 №6-16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год и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spacing w:lineRule="exact" w:line="240" w:before="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jc w:val="center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е администраторы доходов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2016-2017 годов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2520"/>
        <w:gridCol w:w="648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о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статьи, вида источников   </w:t>
              <w:br/>
              <w:t xml:space="preserve">классификации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.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1000 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5050 10 0000  18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 зачисляемые в бюджет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101 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за счет средств  районного бюджет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10 7601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10 751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я на реализацию Закона края  от 23 апреля 2009 года №8-3170 «О наделении органов местного самоуправления муниципальных образований края государственными полномочиями  по созданию и обеспечению деятельности административных комисс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10 06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из бюджета муниципального района на исполнение полномочий в части организации тепло снабжения  муниципальных учрежд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03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беспечение сбалансированности  бюджетов поселений за счет средств бюджета муниципального район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08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9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бюджетам поселений на капитальный ремонт и ремонт автомобильных дорог общего пользования местного значения городских и сельских поселений за счет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 (в бюджеты поселений) для осуществления возврата  (зачета) излишне уплаченных или  излишне взысканных сумм налогов, 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10 0000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 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Cel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Admin</dc:creator>
  <dc:description/>
  <cp:keywords/>
  <dc:language>en-US</dc:language>
  <cp:lastModifiedBy>Admin</cp:lastModifiedBy>
  <cp:lastPrinted>2016-01-11T10:32:00Z</cp:lastPrinted>
  <dcterms:modified xsi:type="dcterms:W3CDTF">2016-01-11T03:33:00Z</dcterms:modified>
  <cp:revision>18</cp:revision>
  <dc:subject/>
  <dc:title/>
</cp:coreProperties>
</file>