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к   Решению сессии совета депутатов                                                                                  о т 12.12.2014 года №62-146Р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sz w:val="22"/>
          <w:szCs w:val="22"/>
        </w:rPr>
        <w:t>Приложение2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Решению сессии Совета депутатов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4год и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5-2016 годы»</w:t>
      </w:r>
    </w:p>
    <w:p>
      <w:pPr>
        <w:pStyle w:val="Web"/>
        <w:spacing w:lineRule="exact" w:line="240" w:before="0" w:after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51-123Р от 10.12.2013г</w:t>
      </w:r>
    </w:p>
    <w:p>
      <w:pPr>
        <w:pStyle w:val="Web"/>
        <w:spacing w:lineRule="exact" w:line="240" w:before="0" w:after="0"/>
        <w:jc w:val="center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е администраторы доходов </w:t>
      </w:r>
    </w:p>
    <w:p>
      <w:pPr>
        <w:pStyle w:val="Normal"/>
        <w:rPr>
          <w:sz w:val="22"/>
          <w:szCs w:val="22"/>
        </w:rPr>
      </w:pPr>
      <w:r>
        <w:rPr>
          <w:rStyle w:val="Hl41"/>
          <w:bCs w:val="false"/>
          <w:sz w:val="22"/>
          <w:szCs w:val="22"/>
        </w:rPr>
        <w:t xml:space="preserve">                     </w:t>
      </w:r>
      <w:r>
        <w:rPr>
          <w:rStyle w:val="Hl41"/>
          <w:bCs w:val="false"/>
          <w:sz w:val="22"/>
          <w:szCs w:val="22"/>
        </w:rPr>
        <w:t>бюджета поселения на 2014год и плановый период 2015-2016годов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2700"/>
        <w:gridCol w:w="63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подгруппы,статьи,вида источников   </w:t>
              <w:br/>
              <w:t xml:space="preserve">классификации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Долгомостовского сельсовета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4020 01 1000 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и автономных учреждений 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7 05050 10 0000  18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 зачисляемые в бюджет поселений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10 0000 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и районного бюджета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3015 1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4 10 7514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я на реализацию Закона края  от 23 апреля 2009 года №8-3170 «О наделении органов местного самоуправления муниципальных образований края государственными полномочиями  по созданию и обеспечению деятельности административных комиссий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10 0601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из бюджета муниципального района на исполнение полномочий в части организации тепло-,электро-,снабжения  муниципальных учреждений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4014 10 0602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поселений  из бюджета муниципального района на осуществление  полномочий  в части организации услуг  связи учреждений  культуры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0301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на обеспечение сбалансированности  бюджетов поселений за счет средств бюджета муниципального района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508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я из краевого бюджета на содержание автомобильных дорог общего пользования местного значения городских и сельских поселений  за счет средств дорожного фонда Красноярского края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999 10 7741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по благоустройству территорий поселений,городских округов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3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 (в бюджеты поселений) для осуществления возврата  (зачета) излишне уплаченных или  излишне взысканных сумм налогов,  сборов и иных платежей 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8 05010 10 0000 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 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10 0000 15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,прошлых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1:00Z</dcterms:created>
  <dc:creator>Admin</dc:creator>
  <dc:description/>
  <cp:keywords/>
  <dc:language>en-US</dc:language>
  <cp:lastModifiedBy>Admin</cp:lastModifiedBy>
  <cp:lastPrinted>2014-07-23T08:20:00Z</cp:lastPrinted>
  <dcterms:modified xsi:type="dcterms:W3CDTF">2015-01-13T07:25:00Z</dcterms:modified>
  <cp:revision>7</cp:revision>
  <dc:subject/>
  <dc:title> </dc:title>
</cp:coreProperties>
</file>