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2.12.2014                                                  с.Долгий Мост                                             №62-146Р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02" w:after="0"/>
        <w:rPr>
          <w:b/>
          <w:b/>
        </w:rPr>
      </w:pPr>
      <w:r>
        <w:rPr>
          <w:bCs/>
          <w:color w:val="000000"/>
          <w:spacing w:val="4"/>
        </w:rPr>
        <w:t xml:space="preserve">  </w:t>
      </w:r>
      <w:r>
        <w:rPr>
          <w:bCs/>
          <w:color w:val="000000"/>
          <w:spacing w:val="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bCs/>
          <w:color w:val="000000"/>
          <w:spacing w:val="4"/>
        </w:rPr>
        <w:t>от 10.12.2013 № 51-123Р « О бюджете поселения на 2014 год                                                  и плановый период 2015-2016 годов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Внести в Решение сельского Совета депутатов от 10.12.2013 № 51-123Р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>« О бюджете поселения на 2014 год и плановый период 2015-2016 годов» следующие изменения и дополнения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Пункт 1статьи 1 изложить в следующей редакции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 1.Основные характеристики бюджета поселения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1)Утвердить общий объем доходов бюджета поселения на 2014 год в сумме        11 281,8 тыс. рублей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2)Утвердить общий объем расходов бюджета поселения на 2014 год в сумме       11 670,0 тыс.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3)Утвердить дефицит бюджета поселения на 2014 год в сумме 388,2 тыс.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4)Утвердить источники внутреннего финансирования дефицита бюджета поселения на 2014 год в сумме 388,2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/>
        <w:t xml:space="preserve">        </w:t>
      </w:r>
      <w:r>
        <w:rPr/>
        <w:t xml:space="preserve">3.Приложения 1,2,4,5,6,8,10 к Решению изложить в новой редакции согласно приложениям    1,2,3,4,5,6,7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публиковать в ведомости Долгомостовского сельсовета.</w:t>
      </w:r>
    </w:p>
    <w:p>
      <w:pPr>
        <w:pStyle w:val="Normal"/>
        <w:ind w:left="900" w:hanging="900"/>
        <w:jc w:val="both"/>
        <w:rPr/>
      </w:pPr>
      <w:r>
        <w:rPr/>
        <w:t xml:space="preserve">       </w:t>
      </w:r>
      <w:r>
        <w:rPr/>
        <w:t xml:space="preserve">5.Решение вступает в силу со дня   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Глава Долгомостовского сельсовета                                           Н.И.Шишлянникова 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1:00Z</dcterms:created>
  <dc:creator>Admin</dc:creator>
  <dc:description/>
  <cp:keywords/>
  <dc:language>en-US</dc:language>
  <cp:lastModifiedBy>Admin</cp:lastModifiedBy>
  <cp:lastPrinted>2015-01-13T09:23:00Z</cp:lastPrinted>
  <dcterms:modified xsi:type="dcterms:W3CDTF">2015-01-15T05:41:00Z</dcterms:modified>
  <cp:revision>11</cp:revision>
  <dc:subject/>
  <dc:title> </dc:title>
</cp:coreProperties>
</file>