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9.02.2015 №66-150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5год и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6-2017 годы»</w:t>
      </w:r>
    </w:p>
    <w:p>
      <w:pPr>
        <w:pStyle w:val="Web"/>
        <w:spacing w:lineRule="exact" w:line="240" w:before="0" w:after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от 19.12.2014 №63-147Р</w:t>
      </w:r>
    </w:p>
    <w:p>
      <w:pPr>
        <w:pStyle w:val="Web"/>
        <w:spacing w:lineRule="exact" w:line="240" w:before="0" w:after="0"/>
        <w:jc w:val="center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е администраторы доходов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5 год и плановый период 2016-2017 годов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2520"/>
        <w:gridCol w:w="6480"/>
      </w:tblGrid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дмини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о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 подгруппы, статьи, вида источников   </w:t>
              <w:br/>
              <w:t xml:space="preserve">классификации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4020 01 1000 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0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 05050 10 0000  180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 зачисляемые в бюджет посел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101 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за счет средств  районного бюджет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10 7601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на выравнивание бюджетной обеспеченности за счет средств краевого бюджета 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10 751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я на реализацию Закона края  от 23 апреля 2009 года №8-3170 «О наделении органов местного самоуправления муниципальных образований края государственными полномочиями  по созданию и обеспечению деятельности административных комисс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10 06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поселений из бюджета муниципального района на исполнение полномочий в части организации тепло снабжения  муниципальных учреждени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0301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обеспечение сбалансированности  бюджетов поселений за счет средств бюджета муниципального района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08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94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бюджетам поселений на капитальный ремонт и ремонт автомобильных дорог общего пользования местного значения городских и сельских поселений за счет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 (в бюджеты поселений) для осуществления возврата  (зачета) излишне уплаченных или  излишне взысканных сумм налогов, 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8 05010 10 0000 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 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10 0000 15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Cell"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5:00Z</dcterms:created>
  <dc:creator>Admin</dc:creator>
  <dc:description/>
  <cp:keywords/>
  <dc:language>en-US</dc:language>
  <cp:lastModifiedBy>Admin</cp:lastModifiedBy>
  <cp:lastPrinted>2015-02-09T16:20:00Z</cp:lastPrinted>
  <dcterms:modified xsi:type="dcterms:W3CDTF">2015-03-11T02:34:00Z</dcterms:modified>
  <cp:revision>12</cp:revision>
  <dc:subject/>
  <dc:title/>
</cp:coreProperties>
</file>