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  Решения от 06.10.2015 № 3-9Р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«Об исполнении  бюджета поселения  за девять месяцев 2015 года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за  девять месяцев 2015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60"/>
        <w:gridCol w:w="144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 по уче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8 41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7 81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 971 49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 971 49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 971 49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 971 49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9 3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9 3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9 3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9 3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418 41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257 81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4:00Z</dcterms:created>
  <dc:creator>Admin</dc:creator>
  <dc:description/>
  <cp:keywords/>
  <dc:language>en-US</dc:language>
  <cp:lastModifiedBy>Admin</cp:lastModifiedBy>
  <cp:lastPrinted>2015-12-18T18:23:00Z</cp:lastPrinted>
  <dcterms:modified xsi:type="dcterms:W3CDTF">2015-12-18T10:23:00Z</dcterms:modified>
  <cp:revision>14</cp:revision>
  <dc:subject/>
  <dc:title/>
</cp:coreProperties>
</file>