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9605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АБАНСКИЙ РАЙОН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ДОЛГОМОСТ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РЕШЕНИЕ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06.10.2015 год                                                  с.Долгий Мост                                             № 3-9Р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jc w:val="cente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«Об утверждении отчета об исполнении бюджета поселения за  девять месяцев                                                2015 года»</w:t>
      </w:r>
    </w:p>
    <w:p>
      <w:pPr>
        <w:pStyle w:val="Normal"/>
        <w:jc w:val="cente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rPr/>
      </w:pPr>
      <w:r>
        <w:rPr>
          <w:bCs/>
          <w:color w:val="000000"/>
          <w:spacing w:val="4"/>
        </w:rPr>
        <w:t xml:space="preserve">           </w:t>
      </w:r>
      <w:r>
        <w:rPr>
          <w:bCs/>
          <w:color w:val="000000"/>
          <w:spacing w:val="4"/>
        </w:rPr>
        <w:t>Руководствуясь статьями 23,56 Устава Долгомостовского сельсовета Абанского района Красноярского края , Положением о бюджетном процессе в Долгомостовском сельсовете, Долгомостовский сельский Совет депутатов РЕШИЛ: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</w:t>
      </w:r>
      <w:r>
        <w:rPr>
          <w:bCs/>
          <w:color w:val="000000"/>
          <w:spacing w:val="4"/>
        </w:rPr>
        <w:tab/>
        <w:t xml:space="preserve">  1.Утвердить отчет об исполнении бюджета поселения за девять месяцев  2015 года по доходам в сумме 7 971 498,83 рубля и по расходам в сумме  8 229 318,21 рубль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  </w:t>
      </w:r>
      <w:r>
        <w:rPr>
          <w:bCs/>
          <w:color w:val="000000"/>
          <w:spacing w:val="4"/>
        </w:rPr>
        <w:t>2.Утвердить исполнение бюджета поселения за девять месяцев  2015 года по источникам финансирования дефицита бюджета поселения  в сумме 257 819,38 рублей согласно приложению № 1 к настоящему Постановлению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 </w:t>
      </w:r>
      <w:r>
        <w:rPr>
          <w:bCs/>
          <w:color w:val="000000"/>
          <w:spacing w:val="4"/>
        </w:rPr>
        <w:t>3.Утвердить исполнение бюджета поселения за девять месяцев  2015 года согласно приложению № 2 к настоящему Постановлению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</w:t>
      </w:r>
      <w:r>
        <w:rPr>
          <w:bCs/>
          <w:color w:val="000000"/>
          <w:spacing w:val="4"/>
        </w:rPr>
        <w:t>4. Утвердить исполнение бюджета поселения за девять месяцев 2015 года по разделам и подразделам классификации расходов бюджета согласно приложению № 3 к настоящему Постановлению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</w:t>
      </w:r>
      <w:r>
        <w:rPr>
          <w:bCs/>
          <w:color w:val="000000"/>
          <w:spacing w:val="4"/>
        </w:rPr>
        <w:t>5. Утвердить исполнение бюджета поселения за девять месяцев  2015 года по ведомственной структуре расходов бюджета поселения согласно приложения  № 4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</w:t>
      </w:r>
      <w:r>
        <w:rPr>
          <w:bCs/>
          <w:color w:val="000000"/>
          <w:spacing w:val="4"/>
        </w:rPr>
        <w:t>6. Утвердить исполнение бюджета поселения за девять месяцев 2015 года по разделам, подразделам, целевым статьям (муниципальным программам Долгомостовского сельсовета и не программным направлениям деятельности )группам и подгруппам видов расходов классификации расходов бюджета поселения согласно приложения № 5.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>7.  Утвердить исполнение бюджета поселения за девять месяцев 2015 года по целевым статьям, (муниципальным программам Долгомостовского сельсовета и не программным направлениям деятельности ) группам и подгруппам видов расходов классификации расходов бюджета поселения согласно приложения № 6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>8. Опубликовать настоящее Постановление в ведомости Долгомост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9.     Настоящее Постановление вступает в силу со дня его опубликования.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  <w:t xml:space="preserve">Председатель  Долгомостовского </w:t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  <w:t xml:space="preserve">сельского Совета депутатов                                                                                   Т.А.Иванова </w:t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1:00Z</dcterms:created>
  <dc:creator>Admin</dc:creator>
  <dc:description/>
  <cp:keywords/>
  <dc:language>en-US</dc:language>
  <cp:lastModifiedBy>Admin</cp:lastModifiedBy>
  <cp:lastPrinted>2015-12-18T18:22:00Z</cp:lastPrinted>
  <dcterms:modified xsi:type="dcterms:W3CDTF">2015-12-18T10:22:00Z</dcterms:modified>
  <cp:revision>21</cp:revision>
  <dc:subject/>
  <dc:title> </dc:title>
</cp:coreProperties>
</file>